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制作过程相关知识答题卷</w:t>
      </w:r>
      <w:r>
        <w:rPr>
          <w:b/>
          <w:sz w:val="36"/>
          <w:szCs w:val="36"/>
        </w:rPr>
        <w:t>(20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根据任务书要求，燃料</w:t>
      </w:r>
      <w:r>
        <w:rPr>
          <w:sz w:val="28"/>
          <w:szCs w:val="28"/>
        </w:rPr>
        <w:t>100T</w:t>
      </w:r>
      <w:r>
        <w:rPr>
          <w:sz w:val="28"/>
          <w:szCs w:val="28"/>
        </w:rPr>
        <w:t>，总重量</w:t>
      </w:r>
      <w:r>
        <w:rPr>
          <w:sz w:val="28"/>
          <w:szCs w:val="28"/>
        </w:rPr>
        <w:t>1500T</w:t>
      </w:r>
      <w:r>
        <w:rPr>
          <w:sz w:val="28"/>
          <w:szCs w:val="28"/>
        </w:rPr>
        <w:t>。当设货物排列状态为：黄球在工位一，白球工位二，黑球工位三，使用机械手智能判别一、二、三工位货物重量和投放次数，三种重量的货物至少抓一次，用最短时间最少次数完成搬运任务（注：在工位一、比工位二搬运用的时间长，在搬运中途某一球不需要搬运可去掉，以减少搬运时间）。从工位一或工位二搬运货物到工位三上方入口为一次，试将</w:t>
      </w:r>
    </w:p>
    <w:p>
      <w:pPr>
        <w:pStyle w:val="Normal"/>
        <w:rPr/>
      </w:pPr>
      <w:r>
        <w:rPr>
          <w:sz w:val="28"/>
          <w:szCs w:val="28"/>
        </w:rPr>
        <w:t>最简搬运步骤和总重量填入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机械手搬运步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4"/>
        <w:gridCol w:w="2606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搬运次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色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哪工位搬运货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重量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在第步后去某种球加某种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：第三步后去掉白球，第五步后去掉黑球加上白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补充完善机械手初始化流程图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机械手初始化的一种控制程序流程图，机械手初始化要求运行到工位二上方，手爪处于放松状态，请将流程图空白处补充完整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577" w:dyaOrig="1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543.65pt" filled="f" o:ole="">
            <v:imagedata r:id="rId3" o:title=""/>
          </v:shape>
          <o:OLEObject Type="Embed" ProgID="" ShapeID="ole_rId2" DrawAspect="Content" ObjectID="_1401025102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案：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左移至工位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；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右移至工位三；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左移至工位三；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、右移至工位二；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、右移至工位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；</w:t>
      </w:r>
    </w:p>
    <w:p>
      <w:pPr>
        <w:pStyle w:val="Normal"/>
        <w:rPr/>
      </w:pPr>
      <w:r>
        <w:rPr/>
        <w:t>三．步进电机步数控制调整</w:t>
      </w:r>
      <w:r>
        <w:rPr/>
        <w:t>(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距角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进电机移动</w:t>
            </w:r>
            <w:r>
              <w:rPr>
                <w:sz w:val="28"/>
                <w:szCs w:val="28"/>
              </w:rPr>
              <w:t>1mm</w:t>
            </w:r>
            <w:r>
              <w:rPr>
                <w:sz w:val="28"/>
                <w:szCs w:val="28"/>
              </w:rPr>
              <w:t>所需脉冲个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4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6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1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根据任务书的要求，正确选用相关的模块，画出模块接线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此图画在大赛提供的专用绘图纸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06:00Z</dcterms:created>
  <dc:creator>USER</dc:creator>
  <dc:description/>
  <cp:keywords/>
  <dc:language>en-US</dc:language>
  <cp:lastModifiedBy>USER</cp:lastModifiedBy>
  <dcterms:modified xsi:type="dcterms:W3CDTF">2012-03-13T02:07:00Z</dcterms:modified>
  <cp:revision>2</cp:revision>
  <dc:subject/>
  <dc:title/>
</cp:coreProperties>
</file>