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906"/>
        <w:gridCol w:w="2229"/>
        <w:gridCol w:w="360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393"/>
              <w:rPr>
                <w:rFonts w:ascii="黑体;SimHei" w:hAnsi="黑体;SimHei" w:eastAsia="黑体;SimHei" w:cs="Arial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</w:rPr>
              <w:t>第七章 卫星通信系统</w:t>
            </w:r>
          </w:p>
          <w:p>
            <w:pPr>
              <w:pStyle w:val="Normal"/>
              <w:ind w:firstLine="753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7.3 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 xml:space="preserve">卫星地面站的组成   </w:t>
            </w: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7.4 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卫星通信应用举例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目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识目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szCs w:val="21"/>
              </w:rPr>
              <w:t>理解：</w:t>
            </w:r>
            <w:r>
              <w:rPr>
                <w:bCs/>
                <w:szCs w:val="21"/>
              </w:rPr>
              <w:t>卫星地面站的组成和工作原理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：</w:t>
            </w:r>
            <w:r>
              <w:rPr>
                <w:bCs/>
                <w:szCs w:val="21"/>
              </w:rPr>
              <w:t>VSAT</w:t>
            </w:r>
            <w:r>
              <w:rPr>
                <w:bCs/>
                <w:szCs w:val="21"/>
              </w:rPr>
              <w:t>卫星通信系统的特点，低轨道移动卫星通信系统的组成和特点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卫星地面站的组成和工作原理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难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点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卫星地面站的组成和工作原理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面站是卫星通信系统的重要组成部分。它的作用有两个，一是向卫星发射信号；二是接收经卫星转发的，来自其它地面站的信号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面站系统的组成和工作原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两个实例介绍卫星通信系统的应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7.3 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卫星地面站的组成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标准的地面站如图７．７所示，由天线系统、发射系统、接收系统、通信控制系统、终端系统和电源系统等六部分组成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rFonts w:ascii="宋体;SimSun" w:hAnsi="宋体;SimSun" w:eastAsia="楷体_GB2312" w:cs="TT71D56BE6tCID-WinCharSetFFFF-H;黑体"/>
                <w:kern w:val="0"/>
                <w:sz w:val="30"/>
                <w:szCs w:val="21"/>
                <w:lang w:val="en-US" w:eastAsia="en-US"/>
              </w:rPr>
            </w:pPr>
            <w:r>
              <w:rPr>
                <w:rFonts w:eastAsia="楷体_GB2312" w:cs="TT71D56BE6tCID-WinCharSetFFFF-H;黑体" w:ascii="宋体;SimSun" w:hAnsi="宋体;SimSun"/>
                <w:kern w:val="0"/>
                <w:sz w:val="3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5400</wp:posOffset>
                  </wp:positionV>
                  <wp:extent cx="4229100" cy="1907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spacing w:lineRule="auto" w:line="240" w:before="0" w:after="0"/>
              <w:ind w:firstLine="422"/>
              <w:rPr>
                <w:rFonts w:ascii="Arial" w:hAnsi="Arial" w:cs="Arial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TT71D56BE6tCID-WinCharSetFFFF-H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地面站系统的总体组成方框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  <w:t xml:space="preserve">7.4 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卫星通信应用举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宋体;SimSun" w:hAnsi="宋体;SimSun" w:cs="TT71D56BE6tCID-WinCharSetFFFF-H;黑体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b/>
                <w:bCs/>
                <w:kern w:val="0"/>
                <w:szCs w:val="21"/>
              </w:rPr>
              <w:t>一、小天线地面站的</w:t>
            </w:r>
            <w:r>
              <w:rPr>
                <w:rFonts w:cs="TT71D56BE6tCID-WinCharSetFFFF-H;黑体" w:ascii="宋体;SimSun" w:hAnsi="宋体;SimSun"/>
                <w:b/>
                <w:bCs/>
                <w:kern w:val="0"/>
                <w:szCs w:val="21"/>
              </w:rPr>
              <w:t>VSAT</w:t>
            </w:r>
            <w:r>
              <w:rPr>
                <w:rFonts w:ascii="宋体;SimSun" w:hAnsi="宋体;SimSun" w:cs="TT71D56BE6tCID-WinCharSetFFFF-H;黑体"/>
                <w:b/>
                <w:bCs/>
                <w:kern w:val="0"/>
                <w:szCs w:val="21"/>
              </w:rPr>
              <w:t>系统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VSA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是“小天线地球站卫星通信系统”的英文缩写。一般的卫星通信用户在利用卫星进行通信的过程中，必须通过地面通信网汇接到地球站后才能进行。这对于某些用户，如银行、航空港、汽车运输公司、饭店旅店等显得很不方便。这些用户希望能自己组成一个通信网，并且各自直接利用卫星来进行通信，这就产生了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VSAT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宋体;SimSun" w:hAnsi="宋体;SimSun" w:cs="TT71D56BE6tCID-WinCharSetFFFF-H;黑体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b/>
                <w:bCs/>
                <w:kern w:val="0"/>
                <w:szCs w:val="21"/>
              </w:rPr>
              <w:t>二、低轨道卫星移动通信系统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35"/>
              <w:outlineLvl w:val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进入</w:t>
            </w:r>
            <w:r>
              <w:rPr>
                <w:rFonts w:cs="宋体;SimSun"/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年代末，实现全球个人通信被视为人类通信的最高境界。所谓全球个人通信是指任何人，在任何地点、任何时间都能利用手持式通信终端，与在任何地方的另一个人进行通信。实现全球个人通信的一个方案就是利用低轨道卫星移动通信系统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总　结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卫星地面站的组成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卫星通信应用举例。</w:t>
            </w:r>
          </w:p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bCs/>
                <w:szCs w:val="21"/>
              </w:rPr>
              <w:t>．卫星通信地面站由哪几部分组成？试简述各部分的作用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bCs/>
                <w:szCs w:val="21"/>
              </w:rPr>
              <w:t>．简述低轨道卫星移动通信系统的工作原理和特点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5:00Z</dcterms:created>
  <dc:creator>Lenovo User</dc:creator>
  <dc:description/>
  <cp:keywords/>
  <dc:language>en-US</dc:language>
  <cp:lastModifiedBy>Lenovo User</cp:lastModifiedBy>
  <dcterms:modified xsi:type="dcterms:W3CDTF">2008-06-30T01:23:00Z</dcterms:modified>
  <cp:revision>257</cp:revision>
  <dc:subject/>
  <dc:title/>
</cp:coreProperties>
</file>