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778569576"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670160197"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672167384"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1001811537"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385747846"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2021954025"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1417405354"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