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1717772979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1002488893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656045814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680675068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1508880143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1565065057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837595292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1009816197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2054918246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1963420203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1852585848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1643732100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633295775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1214683081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