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658360057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304710143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1808590879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2018327804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2066892893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723907485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1627419049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1693077132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1114776424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578812607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56058223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