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379960639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1749440686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129620932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2049832615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1513761345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1265208665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1314379311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986014910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101710457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137895957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1622085352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330085708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1655124767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458722503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1943014167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1625532282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1424478975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1047203684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2096329844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523267235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1570084726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1090569690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768736405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1905461475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1273815017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2012907462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1453923471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259775213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1932227246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8956606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1145800818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1599838831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637546564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1602805003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657278062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791644118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1462317613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1114717951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2052451640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179713079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1757563611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1433473997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386137442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1734516845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555748602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1839114230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1206094983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1912527516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34828478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2070438240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357639662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270855971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963653402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1200206461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818175733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993284363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408729006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1301531953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573701686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1140621774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863054205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1478457405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2125104442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1912824105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850196247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1509909828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842142060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1147896408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461467139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693195041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94345431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1891068891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1790321119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1112423540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1107129145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2002469194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536161057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470003877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746219981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180889009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975014490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1255395771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362409861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452040587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1491456849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313693579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1941518237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304532719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1923718830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379462603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