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983594789"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978460485"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1772292981"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