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449239855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1244198917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