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1810156512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871138247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