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1033794813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178843573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