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1245638047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1634132709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