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1909515536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634198953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