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330829017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24387837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