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958570988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234704274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